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ELL Project 2009 (E-Learning in Languages)</w:t>
        <w:tab/>
        <w:tab/>
        <w:tab/>
        <w:tab/>
        <w:t>DRAFT_1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Timeline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3115</wp:posOffset>
                </wp:positionH>
                <wp:positionV relativeFrom="paragraph">
                  <wp:posOffset>866775</wp:posOffset>
                </wp:positionV>
                <wp:extent cx="36004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68.25pt" to="190.75pt,68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49440</wp:posOffset>
                </wp:positionH>
                <wp:positionV relativeFrom="paragraph">
                  <wp:posOffset>866775</wp:posOffset>
                </wp:positionV>
                <wp:extent cx="360045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68.25pt" to="575.5pt,68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2051685" cy="1363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36334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Initial conversation</w:t>
                              <w:tab/>
                              <w:t>(April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lect the year level and type of technology you want to us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Initial look at what aspect of your teaching you want to investigate 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is important (and therefore worth spending time on) given where my students are at?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61.55pt;height:107.35pt;mso-wrap-distance-left:9.05pt;mso-wrap-distance-right:9.05pt;mso-wrap-distance-top:0pt;mso-wrap-distance-bottom:0pt;margin-top:7.1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Initial conversation</w:t>
                        <w:tab/>
                        <w:t>(April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lect the year level and type of technology you want to us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Initial look at what aspect of your teaching you want to investigate 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is important (and therefore worth spending time on) given where my students are a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6495</wp:posOffset>
                </wp:positionH>
                <wp:positionV relativeFrom="paragraph">
                  <wp:posOffset>90170</wp:posOffset>
                </wp:positionV>
                <wp:extent cx="2051685" cy="1797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797685"/>
                        </a:xfrm>
                        <a:prstGeom prst="rect"/>
                        <a:solidFill>
                          <a:srgbClr val="E4FCEF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Workshop 1</w:t>
                              <w:tab/>
                              <w:t>(19 May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Gain an overview of the process of </w:t>
                            </w:r>
                            <w:r>
                              <w:rPr>
                                <w:b/>
                                <w:i/>
                              </w:rPr>
                              <w:t>Teaching as Inquiry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ne tune what aspect of your teaching you want to investigat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ook at research which supports your inquiry question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ink the e-learning to your  inquiry question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dentify ways to gather relevant baseline and on-going data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FCEF" style="position:absolute;rotation:-0;width:161.55pt;height:141.55pt;mso-wrap-distance-left:9.05pt;mso-wrap-distance-right:9.05pt;mso-wrap-distance-top:0pt;mso-wrap-distance-bottom:0pt;margin-top:7.1pt;mso-position-vertical-relative:text;margin-left:191.8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Workshop 1</w:t>
                        <w:tab/>
                        <w:t>(19 May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Gain an overview of the process of </w:t>
                      </w:r>
                      <w:r>
                        <w:rPr>
                          <w:b/>
                          <w:i/>
                        </w:rPr>
                        <w:t>Teaching as Inquiry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ne tune what aspect of your teaching you want to investigat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ook at research which supports your inquiry question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ink the e-learning to your  inquiry question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dentify ways to gather relevant baseline and on-going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7755</wp:posOffset>
                </wp:positionH>
                <wp:positionV relativeFrom="paragraph">
                  <wp:posOffset>90170</wp:posOffset>
                </wp:positionV>
                <wp:extent cx="2051685" cy="2014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14855"/>
                        </a:xfrm>
                        <a:prstGeom prst="rect"/>
                        <a:solidFill>
                          <a:srgbClr val="F2F1DE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Observation A</w:t>
                              <w:tab/>
                              <w:t>(June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son observation  – gathering data – student interview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 about what the data is showing u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Implications for next steps in the teaching and learning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happened as a result of the teaching, and what are the implications for future teaching?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strategies (evidence-based) are most likely to help my students learn this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1DE" style="position:absolute;rotation:-0;width:161.55pt;height:158.65pt;mso-wrap-distance-left:9.05pt;mso-wrap-distance-right:9.05pt;mso-wrap-distance-top:0pt;mso-wrap-distance-bottom:0pt;margin-top:7.1pt;mso-position-vertical-relative:text;margin-left:385.6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Observation A</w:t>
                        <w:tab/>
                        <w:t>(June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son observation  – gathering data – student interview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 about what the data is showing u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</w:rPr>
                      </w:pPr>
                      <w:r>
                        <w:rPr/>
                        <w:t>Implications for next steps in the teaching and learning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happened as a result of the teaching, and what are the implications for future teaching?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strategies (evidence-based) are most likely to help my students learn this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90170</wp:posOffset>
                </wp:positionV>
                <wp:extent cx="2051685" cy="23787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378710"/>
                        </a:xfrm>
                        <a:prstGeom prst="rect"/>
                        <a:solidFill>
                          <a:srgbClr val="C9D0A0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1st Half day cluster</w:t>
                            </w:r>
                          </w:p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ab/>
                              <w:t>(end July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are what have learnt and what your data/evidence is telling you about your student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lysing and applying what you have learnt from the data/evidenc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 strategies which are most likely to help students in their E-Learning experienc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port back on readings which support your inquiry question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Review exemplars from the 2008 ELL project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up the first 25% of the project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D0A0" style="position:absolute;rotation:-0;width:161.55pt;height:187.3pt;mso-wrap-distance-left:9.05pt;mso-wrap-distance-right:9.05pt;mso-wrap-distance-top:0pt;mso-wrap-distance-bottom:0pt;margin-top:7.1pt;mso-position-vertical-relative:text;margin-left:57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1st Half day cluster</w:t>
                      </w:r>
                    </w:p>
                    <w:p>
                      <w:pPr>
                        <w:pStyle w:val="H1"/>
                        <w:rPr/>
                      </w:pPr>
                      <w:r>
                        <w:rPr/>
                        <w:tab/>
                        <w:t>(end July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are what have learnt and what your data/evidence is telling you about your student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lysing and applying what you have learnt from the data/evidenc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 strategies which are most likely to help students in their E-Learning experienc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port back on readings which support your inquiry question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Review exemplars from the 2008 ELL project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up the first 25% of the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0085</wp:posOffset>
                </wp:positionH>
                <wp:positionV relativeFrom="paragraph">
                  <wp:posOffset>63500</wp:posOffset>
                </wp:positionV>
                <wp:extent cx="360045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5pt" to="381.85pt,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82000</wp:posOffset>
                </wp:positionH>
                <wp:positionV relativeFrom="paragraph">
                  <wp:posOffset>63500</wp:posOffset>
                </wp:positionV>
                <wp:extent cx="0" cy="360045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5pt" to="660pt,33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34200</wp:posOffset>
                </wp:positionH>
                <wp:positionV relativeFrom="paragraph">
                  <wp:posOffset>812165</wp:posOffset>
                </wp:positionV>
                <wp:extent cx="381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63.95pt" to="575.95pt,63.9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88900</wp:posOffset>
                </wp:positionV>
                <wp:extent cx="2051685" cy="20535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053590"/>
                        </a:xfrm>
                        <a:prstGeom prst="rect"/>
                        <a:solidFill>
                          <a:srgbClr val="F2F1DE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Observation B</w:t>
                              <w:tab/>
                              <w:t>(August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son observation  – gathering data/evidence – student interview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 about what the data/evidence is showing u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mplications for next steps in the teaching and learning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happened as a result of the teaching, and what are the implications for future teaching?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strategies (evidence-based) are most likely to help my students learn this?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1DE" style="position:absolute;rotation:-0;width:161.55pt;height:161.7pt;mso-wrap-distance-left:9.05pt;mso-wrap-distance-right:9.05pt;mso-wrap-distance-top:0pt;mso-wrap-distance-bottom:0pt;margin-top:7pt;mso-position-vertical-relative:text;margin-left:576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Observation B</w:t>
                        <w:tab/>
                        <w:t>(August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son observation  – gathering data/evidence – student interview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 about what the data/evidence is showing u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mplications for next steps in the teaching and learning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happened as a result of the teaching, and what are the implications for future teaching?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strategies (evidence-based) are most likely to help my students learn thi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97755</wp:posOffset>
                </wp:positionH>
                <wp:positionV relativeFrom="paragraph">
                  <wp:posOffset>88900</wp:posOffset>
                </wp:positionV>
                <wp:extent cx="2051685" cy="21710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171065"/>
                        </a:xfrm>
                        <a:prstGeom prst="rect"/>
                        <a:solidFill>
                          <a:srgbClr val="C9D0A0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2nd Half day cluster</w:t>
                            </w:r>
                          </w:p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ab/>
                              <w:t>(mid September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are what you have learnt and what your data/evidence is telling you about your student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nalysing and applying what you have learnt from the data/evidenc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dentify strategies which have most helped students in their E-Learning experience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hare readings which support your project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Write up the next 25% of the project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9D0A0" style="position:absolute;rotation:-0;width:161.55pt;height:170.95pt;mso-wrap-distance-left:9.05pt;mso-wrap-distance-right:9.05pt;mso-wrap-distance-top:0pt;mso-wrap-distance-bottom:0pt;margin-top:7pt;mso-position-vertical-relative:text;margin-left:385.6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2nd Half day cluster</w:t>
                      </w:r>
                    </w:p>
                    <w:p>
                      <w:pPr>
                        <w:pStyle w:val="H1"/>
                        <w:rPr/>
                      </w:pPr>
                      <w:r>
                        <w:rPr/>
                        <w:tab/>
                        <w:t>(mid September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are what you have learnt and what your data/evidence is telling you about your student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nalysing and applying what you have learnt from the data/evidenc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dentify strategies which have most helped students in their E-Learning experience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hare readings which support your project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Write up the next 25% of the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36495</wp:posOffset>
                </wp:positionH>
                <wp:positionV relativeFrom="paragraph">
                  <wp:posOffset>88900</wp:posOffset>
                </wp:positionV>
                <wp:extent cx="2051685" cy="22707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270760"/>
                        </a:xfrm>
                        <a:prstGeom prst="rect"/>
                        <a:solidFill>
                          <a:srgbClr val="F2F1DE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Observation C</w:t>
                              <w:tab/>
                              <w:t>(mid October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esson observation  – gathering data – student interview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Discussion about what the data is showing us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Implications for next steps in the teaching and learning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happened as a result of the teaching, and what are the implications for future teaching?</w:t>
                              <w:br/>
                            </w:r>
                            <w:r>
                              <w:rPr>
                                <w:color w:val="FF0000"/>
                              </w:rPr>
                              <w:t xml:space="preserve">e.g. 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What strategies (evidence-based) are most likely to help my students learn this?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llate and analyse endpoint data/evidence. Compare with initial evidence and note findings.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1DE" style="position:absolute;rotation:-0;width:161.55pt;height:178.8pt;mso-wrap-distance-left:9.05pt;mso-wrap-distance-right:9.05pt;mso-wrap-distance-top:0pt;mso-wrap-distance-bottom:0pt;margin-top:7pt;mso-position-vertical-relative:text;margin-left:191.8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>Observation C</w:t>
                        <w:tab/>
                        <w:t>(mid October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Lesson observation  – gathering data – student interview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Discussion about what the data is showing us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Implications for next steps in the teaching and learning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happened as a result of the teaching, and what are the implications for future teaching?</w:t>
                        <w:br/>
                      </w:r>
                      <w:r>
                        <w:rPr>
                          <w:color w:val="FF0000"/>
                        </w:rPr>
                        <w:t xml:space="preserve">e.g. </w:t>
                      </w:r>
                      <w:r>
                        <w:rPr>
                          <w:i/>
                          <w:color w:val="FF0000"/>
                        </w:rPr>
                        <w:t>What strategies (evidence-based) are most likely to help my students learn this?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llate and analyse endpoint data/evidence. Compare with initial evidence and note finding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2051685" cy="13404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340485"/>
                        </a:xfrm>
                        <a:prstGeom prst="rect"/>
                        <a:solidFill>
                          <a:srgbClr val="E4FCEF"/>
                        </a:solidFill>
                      </wps:spPr>
                      <wps:txbx>
                        <w:txbxContent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 xml:space="preserve">Workshop 2 </w:t>
                            </w:r>
                          </w:p>
                          <w:p>
                            <w:pPr>
                              <w:pStyle w:val="H1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can be split into two half days.</w:t>
                              <w:tab/>
                              <w:t>(early November)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Finish any writing up of the project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er review/critique another’s project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sent your findings to the group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4FCEF" style="position:absolute;rotation:-0;width:161.55pt;height:105.55pt;mso-wrap-distance-left:9.05pt;mso-wrap-distance-right:9.05pt;mso-wrap-distance-top:0pt;mso-wrap-distance-bottom:0pt;margin-top:7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H1"/>
                        <w:rPr/>
                      </w:pPr>
                      <w:r>
                        <w:rPr/>
                        <w:t xml:space="preserve">Workshop 2 </w:t>
                      </w:r>
                    </w:p>
                    <w:p>
                      <w:pPr>
                        <w:pStyle w:val="H1"/>
                        <w:rPr/>
                      </w:pPr>
                      <w:r>
                        <w:rPr/>
                        <w:t>–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can be split into two half days.</w:t>
                        <w:tab/>
                        <w:t>(early November)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Finish any writing up of the project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er review/critique another’s project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resent your findings to the gro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44065</wp:posOffset>
                </wp:positionH>
                <wp:positionV relativeFrom="paragraph">
                  <wp:posOffset>952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5pt,0.75pt" to="190.9pt,0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5325</wp:posOffset>
                </wp:positionH>
                <wp:positionV relativeFrom="paragraph">
                  <wp:posOffset>9525</wp:posOffset>
                </wp:positionV>
                <wp:extent cx="3810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0.75pt" to="384.7pt,0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150495</wp:posOffset>
                </wp:positionV>
                <wp:extent cx="0" cy="381635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85pt" to="66pt,41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2316480" cy="159258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159258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Submit your project electronically by </w:t>
                            </w:r>
                            <w:r>
                              <w:rPr>
                                <w:b/>
                              </w:rPr>
                              <w:t>20 November</w:t>
                            </w:r>
                            <w:r>
                              <w:rPr/>
                              <w:t xml:space="preserve"> to Noeline Grant (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/>
                                  <w:color w:val="000000"/>
                                  <w:szCs w:val="18"/>
                                </w:rPr>
                                <w:t>noeline.grant@vuw.ac.nz</w:t>
                              </w:r>
                            </w:hyperlink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/>
                              <w:t xml:space="preserve">Ask your school to </w:t>
                            </w:r>
                            <w:r>
                              <w:rPr>
                                <w:b/>
                              </w:rPr>
                              <w:t>invoic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b/>
                                <w:b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</w:rPr>
                              <w:t>Jane</w:t>
                            </w:r>
                            <w:r>
                              <w:rPr>
                                <w:b/>
                                <w:lang w:eastAsia="zh-CN"/>
                              </w:rPr>
                              <w:t xml:space="preserve"> Lee 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/>
                              <w:t xml:space="preserve">National Coordinator Learning Languages, 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/>
                              <w:t xml:space="preserve">Faculty of Education, 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>
                                <w:rFonts w:cs="Arial"/>
                                <w:szCs w:val="18"/>
                              </w:rPr>
                            </w:pPr>
                            <w:r>
                              <w:rPr/>
                              <w:t xml:space="preserve">The </w:t>
                            </w:r>
                            <w:r>
                              <w:rPr>
                                <w:szCs w:val="18"/>
                              </w:rPr>
                              <w:t>University of Auckland</w:t>
                            </w:r>
                          </w:p>
                          <w:p>
                            <w:pPr>
                              <w:pStyle w:val="Bullet"/>
                              <w:numPr>
                                <w:ilvl w:val="0"/>
                                <w:numId w:val="0"/>
                              </w:numPr>
                              <w:ind w:left="284" w:hanging="0"/>
                              <w:rPr/>
                            </w:pPr>
                            <w:r>
                              <w:rPr>
                                <w:rFonts w:eastAsia="Arial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Cs w:val="18"/>
                              </w:rPr>
                              <w:t>Private Bag 92601, Symonds Street, Auckland 1150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2.4pt;height:125.4pt;mso-wrap-distance-left:9.05pt;mso-wrap-distance-right:9.05pt;mso-wrap-distance-top:0pt;mso-wrap-distance-bottom:0pt;margin-top:9.65pt;mso-position-vertical-relative:text;margin-left:0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Submit your project electronically by </w:t>
                      </w:r>
                      <w:r>
                        <w:rPr>
                          <w:b/>
                        </w:rPr>
                        <w:t>20 November</w:t>
                      </w:r>
                      <w:r>
                        <w:rPr/>
                        <w:t xml:space="preserve"> to Noeline Grant (</w:t>
                      </w:r>
                      <w:hyperlink r:id="rId3">
                        <w:r>
                          <w:rPr>
                            <w:rStyle w:val="InternetLink"/>
                            <w:rFonts w:cs="Arial"/>
                            <w:color w:val="000000"/>
                            <w:szCs w:val="18"/>
                          </w:rPr>
                          <w:t>noeline.grant@vuw.ac.nz</w:t>
                        </w:r>
                      </w:hyperlink>
                      <w:r>
                        <w:rPr/>
                        <w:t>).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2"/>
                        </w:numPr>
                        <w:rPr>
                          <w:rFonts w:cs="Arial"/>
                          <w:szCs w:val="18"/>
                        </w:rPr>
                      </w:pPr>
                      <w:r>
                        <w:rPr/>
                        <w:t xml:space="preserve">Ask your school to </w:t>
                      </w:r>
                      <w:r>
                        <w:rPr>
                          <w:b/>
                        </w:rPr>
                        <w:t>invoice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b/>
                          <w:b/>
                          <w:lang w:eastAsia="zh-CN"/>
                        </w:rPr>
                      </w:pPr>
                      <w:r>
                        <w:rPr>
                          <w:b/>
                        </w:rPr>
                        <w:t>Jane</w:t>
                      </w:r>
                      <w:r>
                        <w:rPr>
                          <w:b/>
                          <w:lang w:eastAsia="zh-CN"/>
                        </w:rPr>
                        <w:t xml:space="preserve"> Lee 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/>
                        <w:t xml:space="preserve">National Coordinator Learning Languages, 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rFonts w:cs="Arial"/>
                          <w:szCs w:val="18"/>
                        </w:rPr>
                      </w:pPr>
                      <w:r>
                        <w:rPr/>
                        <w:t xml:space="preserve">Faculty of Education, 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>
                          <w:rFonts w:cs="Arial"/>
                          <w:szCs w:val="18"/>
                        </w:rPr>
                      </w:pPr>
                      <w:r>
                        <w:rPr/>
                        <w:t xml:space="preserve">The </w:t>
                      </w:r>
                      <w:r>
                        <w:rPr>
                          <w:szCs w:val="18"/>
                        </w:rPr>
                        <w:t>University of Auckland</w:t>
                      </w:r>
                    </w:p>
                    <w:p>
                      <w:pPr>
                        <w:pStyle w:val="Bullet"/>
                        <w:numPr>
                          <w:ilvl w:val="0"/>
                          <w:numId w:val="0"/>
                        </w:numPr>
                        <w:ind w:left="284" w:hanging="0"/>
                        <w:rPr/>
                      </w:pPr>
                      <w:r>
                        <w:rPr>
                          <w:rFonts w:eastAsia="Arial"/>
                          <w:szCs w:val="18"/>
                        </w:rPr>
                        <w:t xml:space="preserve"> </w:t>
                      </w:r>
                      <w:r>
                        <w:rPr>
                          <w:rFonts w:cs="Arial"/>
                          <w:szCs w:val="18"/>
                        </w:rPr>
                        <w:t>Private Bag 92601, Symonds Street, Auckland 1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tabs>
        <w:tab w:val="clear" w:pos="720"/>
        <w:tab w:val="right" w:pos="3119" w:leader="none"/>
      </w:tabs>
    </w:pPr>
    <w:rPr>
      <w:b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eline.grant@vuw.ac.nz" TargetMode="External"/><Relationship Id="rId3" Type="http://schemas.openxmlformats.org/officeDocument/2006/relationships/hyperlink" Target="mailto:noeline.grant@vuw.ac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3:13:00Z</dcterms:created>
  <dc:creator>sattarir</dc:creator>
  <dc:description/>
  <cp:keywords/>
  <dc:language>en-US</dc:language>
  <cp:lastModifiedBy>Grant</cp:lastModifiedBy>
  <cp:lastPrinted>2009-04-07T10:21:00Z</cp:lastPrinted>
  <dcterms:modified xsi:type="dcterms:W3CDTF">2009-05-07T23:26:00Z</dcterms:modified>
  <cp:revision>7</cp:revision>
  <dc:subject/>
  <dc:title>ELL Project 2009 (E-Learning in Languages)</dc:title>
</cp:coreProperties>
</file>